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8516370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№______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передачу Національної поліції України транспортного засобу 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З метою підтримки Національної поліції України, розглянувши звернення заступника голови Національної поліції України Геннадія Федорюка від 23.06.2025 №12.1-09/4429 (вх.№12.1-08/2/7107 від 28.08.2025) про надання допомоги у вигляді автомобіля, для підсилення спроможності органів та підрозділів Національної поліції України у виконанні завдань з підвищення обороноздатності країни, захисту безпеки населення та інтересів держави, враховуючи лист голови організації «Стабілізаційна Платформа» від 14.07.2025 (Федеративна Республіка Німеччина) про сприяння передачі авто, наданого Бучанській міській раді у якості гуманітарної допомоги, для потреб Департаменту патрульної поліції Національної поліції України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Національної поліції України для потреб Департаменту патрульної поліції Національної поліції України, наступний транспортний засіб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втомобіль пікап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Am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  <w:lang w:val="uk-UA"/>
        </w:rPr>
        <w:t>о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DC</w:t>
      </w:r>
      <w:r>
        <w:rPr>
          <w:sz w:val="26"/>
          <w:szCs w:val="26"/>
          <w:lang w:val="uk-UA"/>
        </w:rPr>
        <w:t xml:space="preserve">, VIN код </w:t>
      </w:r>
      <w:r>
        <w:rPr>
          <w:sz w:val="26"/>
          <w:szCs w:val="26"/>
          <w:lang w:val="en-US"/>
        </w:rPr>
        <w:t>WV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  <w:lang w:val="en-US"/>
        </w:rPr>
        <w:t>ZZZT</w:t>
      </w:r>
      <w:r>
        <w:rPr>
          <w:sz w:val="26"/>
          <w:szCs w:val="26"/>
          <w:lang w:val="uk-UA"/>
        </w:rPr>
        <w:t>14</w:t>
      </w:r>
      <w:r>
        <w:rPr>
          <w:sz w:val="26"/>
          <w:szCs w:val="26"/>
          <w:lang w:val="en-US"/>
        </w:rPr>
        <w:t>SS</w:t>
      </w:r>
      <w:r>
        <w:rPr>
          <w:sz w:val="26"/>
          <w:szCs w:val="26"/>
          <w:lang w:val="uk-UA"/>
        </w:rPr>
        <w:t>004753, об’єм двигуна 2000 куб.см., 2025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 xml:space="preserve">Для проведення приймання передачі майна, вказаного в п.1 цього рішення створити комісію відповідно до додатку цього рішенн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_______2025 № _______-81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на баланс Національної поліції України для потреб Департаменту патрульної поліції Національної поліції Україн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ранспортного засоб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570"/>
        <w:gridCol w:w="212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втомобіль пікап </w:t>
            </w:r>
            <w:r>
              <w:rPr>
                <w:sz w:val="26"/>
                <w:szCs w:val="26"/>
                <w:lang w:val="en-US"/>
              </w:rPr>
              <w:t>Volkswagen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m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uk-UA"/>
              </w:rPr>
              <w:t>о</w:t>
            </w:r>
            <w:r>
              <w:rPr>
                <w:sz w:val="26"/>
                <w:szCs w:val="26"/>
                <w:lang w:val="en-US"/>
              </w:rPr>
              <w:t>k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DC</w:t>
            </w:r>
            <w:r>
              <w:rPr>
                <w:sz w:val="26"/>
                <w:szCs w:val="26"/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VIN код </w:t>
            </w:r>
            <w:r>
              <w:rPr>
                <w:sz w:val="26"/>
                <w:szCs w:val="26"/>
                <w:lang w:val="en-US"/>
              </w:rPr>
              <w:t>WV</w:t>
            </w:r>
            <w:r>
              <w:rPr>
                <w:sz w:val="26"/>
                <w:szCs w:val="26"/>
                <w:lang w:val="uk-UA"/>
              </w:rPr>
              <w:t>4</w:t>
            </w:r>
            <w:r>
              <w:rPr>
                <w:sz w:val="26"/>
                <w:szCs w:val="26"/>
                <w:lang w:val="en-US"/>
              </w:rPr>
              <w:t>ZZZT</w:t>
            </w:r>
            <w:r>
              <w:rPr>
                <w:sz w:val="26"/>
                <w:szCs w:val="26"/>
                <w:lang w:val="uk-UA"/>
              </w:rPr>
              <w:t>14</w:t>
            </w:r>
            <w:r>
              <w:rPr>
                <w:sz w:val="26"/>
                <w:szCs w:val="26"/>
                <w:lang w:val="en-US"/>
              </w:rPr>
              <w:t>SS</w:t>
            </w:r>
            <w:r>
              <w:rPr>
                <w:sz w:val="26"/>
                <w:szCs w:val="26"/>
                <w:lang w:val="uk-UA"/>
              </w:rPr>
              <w:t xml:space="preserve">004753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’єм двигуна 2000 куб.см., 2025 року випус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2847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284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Представник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Національної поліції України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24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Представник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Національної поліції України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5-09-09T02:28:00Z</cp:lastPrinted>
  <dcterms:modified xsi:type="dcterms:W3CDTF">2025-09-09T06:32:00Z</dcterms:modified>
  <cp:revision>123</cp:revision>
  <dc:subject/>
  <dc:title/>
</cp:coreProperties>
</file>